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097775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901020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